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977621401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348794480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159659959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313137094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545850584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751611211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572595961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429098976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815308246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184087367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370337320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27648282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399359259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925200177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720024419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2109948989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742086037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693055698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582113625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377429857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942943879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906840314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651054916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